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чему мы так говор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иерей Леонтий МОРОЗ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овершении заупокойных богослужений, родительских суббот читается псалом 118, в котором, как говорит святой Кирилл Александрийский, изображается жизнь святых людей. Современному человеку, не знакомому с церковно-славянским языком, многое здесь может быть непонятно. Например: "В заповедях Твоих поглумлюся и уразумею пути Твоя" (Пс. 118, 15); "Вразуми ми, и поглумлюся в чудесех Твоих"; "Воздвигох руце мои к заповедем Твоим &lt;...&gt; и глумляхся во оправданиих Твоих" (Пс. 118, 48).</w:t>
      </w:r>
    </w:p>
    <w:p>
      <w:pPr>
        <w:pStyle w:val="Normal"/>
        <w:rPr/>
      </w:pPr>
      <w:r>
        <w:rPr/>
        <w:t>Слово ГЛУМИТИСЯ в данном контексте означает: "буду трудиться, внимательно углубляться, постоянно, непрерывно и подробно размышлять о Заповедях Божиих". Так много можно сказать одним словом, потому что церковно-славянский язык гораздо богаче и даже умнее любого из современных языков.</w:t>
      </w:r>
    </w:p>
    <w:p>
      <w:pPr>
        <w:pStyle w:val="Normal"/>
        <w:rPr/>
      </w:pPr>
      <w:r>
        <w:rPr/>
        <w:t>Глагол ГЛУМИТИСЯ в том же 118 псалме имеет в другом контексте негативное значение - пустословить, насмехаться над всем: "Поведаша мне законопреступницы глумления, но не яко Закон Твой" (Пс. 118, 85).</w:t>
      </w:r>
    </w:p>
    <w:p>
      <w:pPr>
        <w:pStyle w:val="Normal"/>
        <w:rPr/>
      </w:pPr>
      <w:r>
        <w:rPr/>
        <w:t>Кроме того, слово ГЛУМЛЕНИЕ в некоторых случаях означает грусть, печаль (смотри Первую книгу Царств, глава 1, 16; Псалом 34, 3), а слово ГЛУМЛЮСЯ - посмеиваюсь, пересуживаю; блуждаю, праздно шатаюсь... В современном русском языке глагол ГЛУМИТЬСЯ сохранил только своё негативное значение.</w:t>
      </w:r>
    </w:p>
    <w:p>
      <w:pPr>
        <w:pStyle w:val="Normal"/>
        <w:rPr/>
      </w:pPr>
      <w:r>
        <w:rPr/>
        <w:t>Православному христианину, чтобы понимать богослужение, важно знать язык своей Церкви. Это при желании и минимальных усилиях совсем не трудно. На самом деле церковно-славянский язык у нас в крови. Немного поглумись (потрудись), и он проснётся в тебе.</w:t>
      </w:r>
    </w:p>
    <w:p>
      <w:pPr>
        <w:pStyle w:val="Normal"/>
        <w:rPr/>
      </w:pPr>
      <w:r>
        <w:rPr/>
        <w:t>Слово ПРИЯТНЫЙ в церковно-славянском языке говорит не о телесных, но прежде всего о духовных приобретениях и означает, в частности, достойный принятия, достойный Божиего благоволения, принятый: "Аще всесожжение... непорочен принесет ...да принесет е приятно пред Господем" (Левит, 1, 3). "И приятная явившемуся в купине, да приидут на главу Иосифу" (Второзаконие; 33, 16).</w:t>
      </w:r>
    </w:p>
    <w:p>
      <w:pPr>
        <w:pStyle w:val="Normal"/>
        <w:rPr/>
      </w:pPr>
      <w:r>
        <w:rPr/>
        <w:t>Слово ПРИЯТНЫЙ означает также ЛЮБИМЫЙ: "И Асиру рече: благословен от чад Асир, и будет приятен братии своей" (Второзаконие, 33, 24).</w:t>
      </w:r>
    </w:p>
    <w:p>
      <w:pPr>
        <w:pStyle w:val="Normal"/>
        <w:rPr/>
      </w:pPr>
      <w:r>
        <w:rPr/>
        <w:t>"Рцы мне, чадо, вся, елико соделал еси" (скажи мне, чадо, всё, что совершил дурного), - говорят нам последние слова молитв перед исповедью.</w:t>
      </w:r>
    </w:p>
    <w:p>
      <w:pPr>
        <w:pStyle w:val="Normal"/>
        <w:rPr/>
      </w:pPr>
      <w:r>
        <w:rPr/>
        <w:t>То есть каждый должен назвать священнику все свои грехи, и не просто назвать, а всей душой раскаяться в них, решиться с помощью Божией их не повторять, иначе Таинство Покаяния совершиться не может. Не случайно в той же молитве священник говорит: "Аще что скрыеши от мене, сугубый грех имаши" (если что скроешь от меня, то тем самым особо согрешишь).</w:t>
      </w:r>
    </w:p>
    <w:p>
      <w:pPr>
        <w:pStyle w:val="Normal"/>
        <w:rPr/>
      </w:pPr>
      <w:r>
        <w:rPr/>
        <w:t>Духовенству наших времён хорошо известно, как очень часто пришедшие в церковь на исповедь люди бывают не готовы к тому, чтобы Таинство Покаяния в их душе совершилось. Не готовы потому, что не понимают смысла Покаяния. Как часто бывает, что исповедующийся желает ограничиться словами: "Грешен делом, словом и помышлением", "во всём грешен"...</w:t>
      </w:r>
    </w:p>
    <w:p>
      <w:pPr>
        <w:pStyle w:val="Normal"/>
        <w:rPr/>
      </w:pPr>
      <w:r>
        <w:rPr/>
        <w:t>Между тем в молитвах, которые наша Церковь заповедала нам читать, готовясь к Таинствам Покаяния и Причащения, есть всё, чтобы настроить нашу душу на покаянный лад, в них есть каждый наш грех, как правило, обозначенный одним, часто составным, то есть имеющим несколько корней, словом. Нередко такие слова бывают понятны: ПРАЗДНОСЛОВИЕ, ЛЕНОСТЬ, УНЫНИЕ, ПЬЯНСТВО, НЕ-     ПРАВДОГЛАГОЛАНИЕ...</w:t>
      </w:r>
    </w:p>
    <w:p>
      <w:pPr>
        <w:pStyle w:val="Normal"/>
        <w:rPr/>
      </w:pPr>
      <w:r>
        <w:rPr/>
        <w:t>Но некоторые из них нуждаются в пояснении.</w:t>
      </w:r>
    </w:p>
    <w:p>
      <w:pPr>
        <w:pStyle w:val="Normal"/>
        <w:rPr/>
      </w:pPr>
      <w:r>
        <w:rPr/>
        <w:t>ГОРТАНОБЕСИЕ - это пристрастие к вкусной и обильной пище.</w:t>
      </w:r>
    </w:p>
    <w:p>
      <w:pPr>
        <w:pStyle w:val="Normal"/>
        <w:rPr/>
      </w:pPr>
      <w:r>
        <w:rPr/>
        <w:t>МНОГОСТЯЖАНИЕ - это стремление к материальным приобретениям. Корень "много" в составных словах церковно-славянского языка часто имеет значение - беспрестанно. Грех многостяжания заключается в том, что стяжание сделалось беспрестанным занятием личности; так что если "перестаёт" такое приобретательство, то "перестаёт" быть и сама личность (она не знает иных основ своего бытия);</w:t>
      </w:r>
    </w:p>
    <w:p>
      <w:pPr>
        <w:pStyle w:val="Normal"/>
        <w:rPr/>
      </w:pPr>
      <w:r>
        <w:rPr/>
        <w:t>СКВЕРНОПРИБЫТЧЕСТВО (СКВЕРНОСТЯЖАНИЕ) означает употребление неправедных средств к приобретению материальных благ;</w:t>
      </w:r>
    </w:p>
    <w:p>
      <w:pPr>
        <w:pStyle w:val="Normal"/>
        <w:rPr/>
      </w:pPr>
      <w:r>
        <w:rPr/>
        <w:t>МАЛАКИЯ (ударение на предпоследней гласной) - апостол Павел в Первом Послании к Коринфянам (глава 6, стих 9) говорит том, что нераскаявшиеся в грехе малакии (рукоблудия) не наследуют Царства Божия;</w:t>
      </w:r>
    </w:p>
    <w:p>
      <w:pPr>
        <w:pStyle w:val="Normal"/>
        <w:rPr/>
      </w:pPr>
      <w:r>
        <w:rPr/>
        <w:t>ЛИХОИМАНИЕ (ЛИХОИМСТВО) - приобретение имущества любыми путями (имеется в виду чаще всего насилие);</w:t>
      </w:r>
    </w:p>
    <w:p>
      <w:pPr>
        <w:pStyle w:val="Normal"/>
        <w:rPr/>
      </w:pPr>
      <w:r>
        <w:rPr/>
        <w:t xml:space="preserve">МШЕЛОИМСТВО - это корыстолюбие... </w:t>
      </w:r>
    </w:p>
    <w:p>
      <w:pPr>
        <w:pStyle w:val="Normal"/>
        <w:rPr/>
      </w:pPr>
      <w:r>
        <w:rPr/>
        <w:t>Много сокровищ, необходимых для каждого христианина, содержит церковно-славянский язык. Будем изучать 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5:58:00Z</dcterms:created>
  <dc:creator>ADM</dc:creator>
  <dc:description/>
  <cp:keywords/>
  <dc:language>en-US</dc:language>
  <cp:lastModifiedBy>ADM</cp:lastModifiedBy>
  <dcterms:modified xsi:type="dcterms:W3CDTF">2005-08-03T16:30:00Z</dcterms:modified>
  <cp:revision>2</cp:revision>
  <dc:subject/>
  <dc:title>Почему мы так говорим</dc:title>
</cp:coreProperties>
</file>